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080</wp:posOffset>
            </wp:positionV>
            <wp:extent cx="1487170" cy="12109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67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59375</wp:posOffset>
            </wp:positionH>
            <wp:positionV relativeFrom="margin">
              <wp:posOffset>-5080</wp:posOffset>
            </wp:positionV>
            <wp:extent cx="1323975" cy="124460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CADRE DU MEMOIRE TECHNIQU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t du marché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placement des menuiseries extérieures prioritaires des bâtiments 19 et 20 de l’IN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  <w:bookmarkStart w:id="0" w:name="_Hlk204189155"/>
            <w:bookmarkStart w:id="1" w:name="_Hlk204189155"/>
            <w:bookmarkEnd w:id="1"/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24"/>
              </w:rPr>
              <w:t>Lot :</w:t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LOT 03 : MAÇONNERIE - PIERRE DE TAIL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yens humains de l’entreprise – 45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Qualification des acteurs de l’équipe candidate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/>
        <w:t xml:space="preserve">Le candidat remettra : 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n CV définissant qualification et expérience de la personne nominativement désignée pour le </w:t>
      </w:r>
      <w:r>
        <w:rPr>
          <w:rFonts w:eastAsia="Calibri"/>
          <w:u w:val="single"/>
          <w:lang w:eastAsia="en-US"/>
        </w:rPr>
        <w:t xml:space="preserve">pilotage des projets et du présent marché </w:t>
      </w:r>
      <w:r>
        <w:rPr>
          <w:rFonts w:eastAsia="Calibri"/>
          <w:lang w:eastAsia="en-US"/>
        </w:rPr>
        <w:t>(maximum 2 pages, format A4),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V précisant les qualifications et l’expérience des ouvriers et des compagnons qui seront affectés au chantier de l’INI </w:t>
      </w:r>
      <w:r>
        <w:rPr/>
        <w:t xml:space="preserve">en précisant bien si ces personnes ont déjà ou non effectuées des travaux sur des monuments </w:t>
      </w:r>
      <w:r>
        <w:rPr>
          <w:b/>
          <w:bCs/>
        </w:rPr>
        <w:t>classés</w:t>
      </w:r>
      <w:r>
        <w:rPr>
          <w:rFonts w:eastAsia="Calibri"/>
          <w:lang w:eastAsia="en-US"/>
        </w:rPr>
        <w:t xml:space="preserve"> (maximum 2 pages, format A4),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Les CV de chacun des </w:t>
      </w:r>
      <w:r>
        <w:rPr>
          <w:u w:val="single"/>
        </w:rPr>
        <w:t>suppléants</w:t>
      </w:r>
      <w:r>
        <w:rPr/>
        <w:t xml:space="preserve"> seront également présentés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bookmarkStart w:id="2" w:name="_Hlk204244070"/>
      <w:bookmarkEnd w:id="2"/>
      <w:r>
        <w:rPr>
          <w:rFonts w:cs="Arial" w:ascii="Arial" w:hAnsi="Arial"/>
        </w:rPr>
        <w:t>Hygiène, Sécurité et Conditions de Travail – 30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Le candidat détaillera les mesures prises en matière d’Hygiène, Sécurité et Conditions de Travail sur le chantier. Il devra notamment 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Identifier les risques spécifiques liés à l’opération 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résenter les moyens de prévention prévus pour y faire face 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Expliquer l’organisation mise en place pour le suivi quotidien de la sécurité sur le chantier 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Fournir la liste des formations suivies par les intervenants affectés au chantier 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CACES 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Travail en hauteur 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SST 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Autres formations spécifiques selon le contexte du site.</w:t>
      </w:r>
    </w:p>
    <w:p>
      <w:pPr>
        <w:pStyle w:val="Normal"/>
        <w:jc w:val="left"/>
        <w:rPr/>
      </w:pPr>
      <w:r>
        <w:rPr/>
      </w:r>
      <w:bookmarkStart w:id="3" w:name="_Hlk204244070"/>
      <w:bookmarkStart w:id="4" w:name="_Hlk204244070"/>
      <w:bookmarkEnd w:id="4"/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ériaux proposés – 15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Le candidat détaillera les caractéristiques des matériaux utilisés dans le cadre du marché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Entre autres, il 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décrira la nature des matériaux proposés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justifiera les choix en fonction des exigences du projet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ndiquera la </w:t>
      </w:r>
      <w:r>
        <w:rPr>
          <w:rStyle w:val="StrongEmphasis"/>
        </w:rPr>
        <w:t>durée de vie estimée</w:t>
      </w:r>
      <w:r>
        <w:rPr/>
        <w:t xml:space="preserve"> des matériaux proposés ainsi que les préconisations d’entretien pour garantir leur pérennité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transmettra si possible les FT des matériaux proposés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erformances environnementales et traçabilité – 10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 candidat présentera les engagements environnementaux de l’entreprise (réduction de l’empreinte carbone, certifications environnementales, traçabilité des matériaux, …)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left"/>
      <w:outlineLvl w:val="0"/>
    </w:pPr>
    <w:rPr>
      <w:rFonts w:ascii="Cambria" w:hAnsi="Cambria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Cambria" w:hAnsi="Cambria" w:cs="Times New Roman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2268"/>
      <w:jc w:val="left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ianne" w:hAnsi="Marianne" w:eastAsia="Times New Roman" w:cs="Marian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arianne" w:hAnsi="Marianne" w:eastAsia="Times New Roman" w:cs="Marian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Cs/>
      <w:sz w:val="28"/>
      <w:szCs w:val="28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Listebesointechnique">
    <w:name w:val="liste besoin technique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44:00Z</dcterms:created>
  <dc:creator>MULLER Catherine AGENT ADMIN 1CL</dc:creator>
  <dc:description/>
  <cp:keywords/>
  <dc:language>en-US</dc:language>
  <cp:lastModifiedBy>Arthur Dandrea</cp:lastModifiedBy>
  <cp:lastPrinted>2025-07-07T16:24:00Z</cp:lastPrinted>
  <dcterms:modified xsi:type="dcterms:W3CDTF">2025-08-01T07:13:00Z</dcterms:modified>
  <cp:revision>9</cp:revision>
  <dc:subject/>
  <dc:title/>
</cp:coreProperties>
</file>